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779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1.4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4254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dos-s.r.o.</w:t>
                              <w:br/>
                              <w:t>Ing.Martin-Soudek</w:t>
                              <w:br/>
                              <w:t>Legerova21</w:t>
                              <w:br/>
                              <w:t>28002Kolín</w:t>
                              <w:br/>
                              <w:t>e-mail: zuzana.cechlovska@vschrudi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3.3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dos-s.r.o.</w:t>
                        <w:br/>
                        <w:t>Ing.Martin-Soudek</w:t>
                        <w:br/>
                        <w:t>Legerova21</w:t>
                        <w:br/>
                        <w:t>28002Kolín</w:t>
                        <w:br/>
                        <w:t>e-mail: zuzana.cechlovska@vschrudi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13.6.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Akce -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Kanalizace pro sportovní areál Borky –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pracování projektové dokumentac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Akce -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Kanalizace pro sportovní areál Borky –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zpracování projektové dokumentace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0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8:00Z</dcterms:created>
  <dc:creator>Fremut Petr</dc:creator>
  <dc:description/>
  <dc:language>en-US</dc:language>
  <cp:lastModifiedBy>Zuzana Čechlovská</cp:lastModifiedBy>
  <cp:lastPrinted>2015-07-03T12:26:00Z</cp:lastPrinted>
  <dcterms:modified xsi:type="dcterms:W3CDTF">2018-06-18T13:0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